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063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rFonts w:cs="Arial" w:ascii="Arial" w:hAnsi="Arial"/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184/2022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Octavia 2.0 TDI Style, E.Č.: BL155NZ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2 (4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. Úvod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/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/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9.9.2022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/>
      </w:pPr>
      <w:r>
        <w:rPr/>
        <w:t>osvedčenie o evidencii vozidla</w:t>
      </w:r>
    </w:p>
    <w:p>
      <w:pPr>
        <w:pStyle w:val="Bezriadkovania"/>
        <w:rPr/>
      </w:pPr>
      <w:r>
        <w:rPr/>
        <w:t>osvedčenie o emisnej a technickej kontrole</w:t>
      </w:r>
    </w:p>
    <w:p>
      <w:pPr>
        <w:pStyle w:val="Bezriadkovania"/>
        <w:rPr/>
      </w:pPr>
      <w:r>
        <w:rPr/>
        <w:t>faktúra</w:t>
      </w:r>
    </w:p>
    <w:p>
      <w:pPr>
        <w:pStyle w:val="Bezriadkovania"/>
        <w:rPr/>
      </w:pPr>
      <w:r>
        <w:rPr/>
        <w:t>prevádzková dokumentácia a údaje o prevádzke vozidla (referentské)</w:t>
      </w:r>
    </w:p>
    <w:p>
      <w:pPr>
        <w:pStyle w:val="Bezriadkovania"/>
        <w:rPr/>
      </w:pPr>
      <w:r>
        <w:rPr/>
        <w:t>obhliadka vozidla</w:t>
      </w:r>
    </w:p>
    <w:p>
      <w:pPr>
        <w:pStyle w:val="Bezriadkovania"/>
        <w:rPr/>
      </w:pPr>
      <w:r>
        <w:rPr/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. Posudok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Identifikácia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4 vozidlá  so zdvihovým objemom valcov motora 1600 &lt; V &lt;= 20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Octavia 2.0 TDI Sty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968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0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af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.1.201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9.9.202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155NZ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Modr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CPW3584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B10228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2.1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emisnej kontroly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2.1.202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AJ7NE8H01296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149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1499</w:t>
            </w:r>
          </w:p>
        </w:tc>
      </w:tr>
    </w:tbl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 Údaje o opravách a poškodení vozidla, opravách hlavných skupín a ich výmene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 Výbava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Výškovo nastaviteľné sedadlo vodiča, Zadný spojler, Tónované sklá, Vonkajšie spätné zrkadlá a kľučky dverí lakované vo farbe vozidla, Osvetlenie priestoru pre nohy vpredu a vzadu, Vyhrievané trysky ostrekovačov čelného skla, Airbag spolujazdca s deaktiváciou, Tempomat, Vyhrievanie predných sedadiel, Predné hmlové svetlomety, Parkovacie senzory vzadu, Ďalšie 4 reproduktory vzadu, Kolenný airbag vodiča, Centrálne zamykanie s diaľkovým ovládaním, 2 sklopné kľúče, Tyre Fit - sada na opravu pneumatík, Start-Stop systém, Vnútorné spätné zrkadlo so senzorom vlhkosti, Asistent rozjazdu do kopca, Vnútorné spätné zrkadlo so senzorom vlhkosti a automatickým stmievaním, Elektricky nastaviteľné a vyhrievané vonkajšie spätné zrkadlá, Signalizácia nezpnutia bezpečnostného pásu vodiča a spolujazdca a troch miest vzadu, Komfortné telefonovanie s Bluetooth, Trojramenný športový multifunkčný kožený volant pre ovládanie rádia a telefónu, Svetelný a dažďový senzor, Farebný MAXI DOT, Vkladané tkané koberce vpredu a vzadu, Palubný počítač, Hlavové airbagy a bočné airbagy vpredu, Climatronic  dvojzónová automatická klimatizácia, Výškovo nastaviteľné predné sedadlá s bedrovými opierkami, Chrompaket  lemovanie bočných okien, Odistenie operadiel zadných sedadiel z batožinového priestoru, Lakťová opierka vzadu, s otvorom na prepravu dlhých predmetov, Maxi DOT  plnegrafický displej palubného počítača, Interiér Style, ESC vrátane ABS, EBV, MSR, ASR, EDS, HBA, DSR, ESBS, XDS+, multikolíznej brzdy (MKB) a funkcie Prefill, LED denné svetlomety, Príprava na uchytenie dvoch detských sedačiek systémom ISOFIX a pásom TopTether, Elektrické ovládanie okien vpredu, Zadné sedadlo nedelené, operadlo delené a sklopné, Predĺžená záruka na 5 rokov/100 000 km (platí tá z podmienok, ktorá nastane skôr, prvé 2 roky bez obmedzenia počtu kilometrov), Elektrické ovládanie okien vzadu, Schránka na okuliare, JUMBO BOX s nastaviteľnou lakťovou opierkou vpredu, Dáždnik pod sedadlom spolujazdca, SmartLink+, FRONT ASSIST upozorňuje na nebezpečie kolízie, prípadne sa jej brzdením snaží zabrániť, KESSY (Keyless Entry)  systém bezkľúčového odomykania, zamykania a štartovania, Alarm s vnútornými senzormi, zálohovou sirénou, senzorom polohy a Safe system, TOP LED zadné svetlá, Elektricky sklopné vonkajšie spätné zrkadlá, s automatickým stmavovaním s osvetlením nástupného priestoru, Vnútorné spätné zrkadlo s automatickým stmavovaním, 2× Cargo element v batožinovom priestore, Mreža chladiča čierna lesklá, Chrómová lišta v prednom nárazníku, Adaptívny tempomat do 160 km/h s odmedzovačom rýchlosti, Športový multifunkčný kožený volant, Disky TRIUS z ľahkej zliatiny 7J × 17" (225/45), Rádio BOLERO 8" s USB a SD slot, Elektricky sklopné vonkajšie spätné zrkadlá, s osvetlením nástupného priestoru s automatickým stmavovaním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3 Technický stav skupín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>
          <w:lang w:val="cs-CZ"/>
        </w:rPr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>
          <w:lang w:val="cs-CZ"/>
        </w:rPr>
      </w:pPr>
      <w:r>
        <w:rPr>
          <w:lang w:val="cs-CZ"/>
        </w:rPr>
      </w:r>
    </w:p>
    <w:p>
      <w:pPr>
        <w:pStyle w:val="Bezriadkovania"/>
        <w:rPr/>
      </w:pPr>
      <w:r>
        <w:rPr>
          <w:b/>
        </w:rPr>
        <w:t>Motor + spojk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4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vodovka + rozvodovka + hnacie hriadele prednej nápravy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4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Zadná náprav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47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>Predná náprava + riaden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4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Skriň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- lokálne poškodenia laku po celom obvode, hrdzavé podbehy</w:t>
      </w:r>
    </w:p>
    <w:p>
      <w:pPr>
        <w:pStyle w:val="Bezriadkovania"/>
        <w:rPr/>
      </w:pPr>
      <w:r>
        <w:rPr/>
        <w:t>- horší: áno, zrážka -20.00 %</w:t>
      </w:r>
    </w:p>
    <w:p>
      <w:pPr>
        <w:pStyle w:val="Bezriadkovania"/>
        <w:rPr/>
      </w:pPr>
      <w:r>
        <w:rPr/>
        <w:t>Technický stav skupiny TSS: 30.7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ýbav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– nadmerne znečistený interiér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34.62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6 mm.</w:t>
      </w:r>
    </w:p>
    <w:p>
      <w:pPr>
        <w:pStyle w:val="Bezriadkovania"/>
        <w:rPr/>
      </w:pPr>
      <w:r>
        <w:rPr/>
        <w:t>Technický stav skupiny TSS: 60.00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Výpočet základnej amortizácie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8.6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6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36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Výpočet technického stavu vozidla TSV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Tabuľky výpočtu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14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43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5.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14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43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5.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14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43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5.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14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43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5.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14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43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5.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14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43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5.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14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43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7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5.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.6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8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2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0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.1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4.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.3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8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54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36.54%</w:t>
      </w:r>
    </w:p>
    <w:p>
      <w:pPr>
        <w:pStyle w:val="Bezriadkovania"/>
        <w:rPr/>
      </w:pPr>
      <w:r>
        <w:rPr/>
        <w:t>Ku dňu: 19.9.202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Výpočet technickej hodnoty mimoriadnej výbavy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 Stanovenie východiskovej hodnoty vozidla VHV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Východisková hodnota vozidla s DPH: 25 389,00 €</w:t>
      </w:r>
    </w:p>
    <w:p>
      <w:pPr>
        <w:pStyle w:val="Bezriadkovania"/>
        <w:rPr/>
      </w:pPr>
      <w:r>
        <w:rPr/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Výpočet technickej hodnoty vozidla - TH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Technická hodnota vozidla s DPH: 9 276,00 €</w:t>
      </w:r>
    </w:p>
    <w:p>
      <w:pPr>
        <w:pStyle w:val="Bezriadkovania"/>
        <w:rPr/>
      </w:pPr>
      <w:r>
        <w:rPr/>
        <w:t>Ku dňu: 19.9.202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7 Určenie koeficientu predajnosti - KP 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3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3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48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2801</w:t>
            </w:r>
          </w:p>
        </w:tc>
      </w:tr>
    </w:tbl>
    <w:p>
      <w:pPr>
        <w:pStyle w:val="Bezriadkovania"/>
        <w:rPr>
          <w:lang w:val="cs-CZ"/>
        </w:rPr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>
          <w:lang w:val="cs-CZ"/>
        </w:rPr>
      </w:pPr>
      <w:r>
        <w:rPr>
          <w:lang w:val="cs-CZ"/>
        </w:rPr>
      </w:r>
    </w:p>
    <w:p>
      <w:pPr>
        <w:pStyle w:val="Bezriadkovania"/>
        <w:rPr>
          <w:b/>
          <w:b/>
        </w:rPr>
      </w:pPr>
      <w:r>
        <w:rPr>
          <w:b/>
        </w:rPr>
        <w:t>Pomocná tabuľka výpočtu K5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7"/>
        <w:gridCol w:w="1000"/>
        <w:gridCol w:w="800"/>
        <w:gridCol w:w="900"/>
        <w:gridCol w:w="800"/>
        <w:gridCol w:w="600"/>
        <w:gridCol w:w="800"/>
        <w:gridCol w:w="967"/>
        <w:gridCol w:w="733"/>
        <w:gridCol w:w="6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1623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5 389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656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3.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369,00 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1023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5 389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396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6.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4 802,00 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22515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5 389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776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45.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6 085,00 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8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48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 Výpočet všeobecnej hodnoty vozidla - VŠH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5 389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9 276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2801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1 874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11 874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I. Záver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/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Octavia 2.0 TDI Style</w:t>
      </w:r>
      <w:r>
        <w:rPr/>
        <w:t xml:space="preserve">, E.Č. </w:t>
      </w:r>
      <w:r>
        <w:rPr>
          <w:b/>
        </w:rPr>
        <w:t>BL155NZ</w:t>
      </w:r>
      <w:r>
        <w:rPr/>
        <w:t xml:space="preserve">, výrobné číslo vozidla </w:t>
      </w:r>
      <w:r>
        <w:rPr>
          <w:b/>
        </w:rPr>
        <w:t>TMBAJ7NE8H0129680</w:t>
      </w:r>
      <w:r>
        <w:rPr/>
        <w:t xml:space="preserve"> predstavuje ku dňu </w:t>
      </w:r>
      <w:r>
        <w:rPr>
          <w:b/>
        </w:rPr>
        <w:t>19.9.2022</w:t>
      </w:r>
      <w:r>
        <w:rPr/>
        <w:t xml:space="preserve"> čiastku vrátane 20.00% DPH </w:t>
      </w:r>
      <w:r>
        <w:rPr>
          <w:b/>
          <w:sz w:val="28"/>
        </w:rPr>
        <w:t>11 874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jedenásťtisícosemstosedemdesiatštyri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21.11.2022</w:t>
      </w:r>
    </w:p>
    <w:p>
      <w:pPr>
        <w:pStyle w:val="Bezriadkovania"/>
        <w:ind w:left="7080" w:hanging="0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V. Prílohy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numPr>
          <w:ilvl w:val="0"/>
          <w:numId w:val="1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1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1"/>
        </w:numPr>
        <w:rPr/>
      </w:pPr>
      <w:r>
        <w:rPr/>
        <w:t>faktúra</w:t>
      </w:r>
    </w:p>
    <w:p>
      <w:pPr>
        <w:pStyle w:val="Bezriadkovania"/>
        <w:numPr>
          <w:ilvl w:val="0"/>
          <w:numId w:val="1"/>
        </w:numPr>
        <w:rPr/>
      </w:pPr>
      <w:r>
        <w:rPr/>
        <w:t>fotodokumentácia</w:t>
      </w:r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7095" cy="4828540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8445" cy="7567930"/>
            <wp:effectExtent l="0" t="0" r="0" b="0"/>
            <wp:docPr id="4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756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4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7760" cy="1533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02560" cy="15290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80565" cy="1155700"/>
            <wp:effectExtent l="0" t="0" r="0" b="0"/>
            <wp:docPr id="7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65960" cy="354330"/>
            <wp:effectExtent l="0" t="0" r="0" b="0"/>
            <wp:docPr id="8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7920" cy="13569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418080" cy="13627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. Znalecká doložka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je v denníku zapísaný pod číslom 202202101654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51:00Z</dcterms:created>
  <dc:creator>Pavol</dc:creator>
  <dc:description/>
  <cp:keywords/>
  <dc:language>en-US</dc:language>
  <cp:lastModifiedBy>Pavol</cp:lastModifiedBy>
  <dcterms:modified xsi:type="dcterms:W3CDTF">2022-11-22T14:40:00Z</dcterms:modified>
  <cp:revision>7</cp:revision>
  <dc:subject/>
  <dc:title/>
</cp:coreProperties>
</file>